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right="-766" w:firstLine="42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главы Красновского                         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от  27.03. 2009г. №18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 принятии Муниципальной целевой программы 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звития субъектов малого и среднего 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>предпринимательства в Красновском сельском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и на  2009-2011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 развития субъектов малого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расновском сельском поселении на  2009-2011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развития субъектов малого и средне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в Красновском сельском поселении на 2009-2011 гг.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6"/>
        <w:gridCol w:w="11787"/>
      </w:tblGrid>
      <w:tr>
        <w:trPr>
          <w:trHeight w:val="922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целевая программа развития субъектов малого и сред</w:t>
              <w:softHyphen/>
              <w:t>него предпринимательства в Красновском  сельском поселении на 2009-2011 гг.</w:t>
            </w:r>
          </w:p>
        </w:tc>
      </w:tr>
      <w:tr>
        <w:trPr>
          <w:trHeight w:val="38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Наименование документов,  регламентирующих разработку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.07.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закон Ростовской области от 13 мая 2008 г. № 20-ЗС «О развитии малого и среднего предпринимательства в Ростовской облас</w:t>
              <w:softHyphen/>
              <w:t>т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м главы Тарасовского района от 17 марта 2009 года № 246 об утверждении «Муниципальную программу развития субъ</w:t>
              <w:softHyphen/>
              <w:t>ектов малого и среднего предпринимательства в Тарасовском рай</w:t>
              <w:softHyphen/>
              <w:t>оне на 2009-2011 годы».</w:t>
            </w:r>
          </w:p>
        </w:tc>
      </w:tr>
      <w:tr>
        <w:trPr>
          <w:trHeight w:val="571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 Красновского сельского поселения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Разработчик проекта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 Красновского сельского       посе</w:t>
              <w:softHyphen/>
              <w:t>ления.</w:t>
            </w:r>
          </w:p>
        </w:tc>
      </w:tr>
      <w:tr>
        <w:trPr>
          <w:trHeight w:val="52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ых и благоприятных условий для развития субъектов малого и среднего предпринимательства</w:t>
            </w:r>
          </w:p>
        </w:tc>
      </w:tr>
      <w:tr>
        <w:trPr>
          <w:trHeight w:val="3216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роли малого бизнеса в улучшении условий жизни насе</w:t>
              <w:softHyphen/>
              <w:t>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заимодействия бизнеса и власти на всех уровнях, привлечение предпринимательских кругов к решению вопросов соци</w:t>
              <w:softHyphen/>
              <w:t>ально-экономического развития Ростов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олнение регионального рынка товарами и услугами малых и средних предприятий, в том числе инновационного характер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числа субъектов малого и среднего бизнес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налоговых поступлений от малого и среднего бизнеса в бюджеты всех уровн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инвестиционной активности малого и среднего предпринимательства.</w:t>
            </w:r>
          </w:p>
        </w:tc>
      </w:tr>
      <w:tr>
        <w:trPr>
          <w:trHeight w:val="571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1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гг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3682"/>
        <w:gridCol w:w="2568"/>
        <w:gridCol w:w="2352"/>
        <w:gridCol w:w="1459"/>
        <w:gridCol w:w="1459"/>
        <w:gridCol w:w="1070"/>
        <w:gridCol w:w="831"/>
        <w:gridCol w:w="851"/>
        <w:gridCol w:w="850"/>
      </w:tblGrid>
      <w:tr>
        <w:trPr>
          <w:trHeight w:val="74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Содержание мероприяти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 мероприяти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й                 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бъем  финансирования (тыс. руб.) </w:t>
            </w:r>
          </w:p>
        </w:tc>
      </w:tr>
      <w:tr>
        <w:trPr>
          <w:trHeight w:val="46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40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 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138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й поддержки субъектов МСП по вопросам кредитования и микрофинансирования, в том числе в формате консультаций, семинаров и телефона «горячей ли</w:t>
              <w:softHyphen/>
              <w:t>нии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ированности субъектов МСП, расширение их доступа к кредитным ресурсам и заемным средства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банковскими учреждениями, в том числе по</w:t>
              <w:softHyphen/>
              <w:t>средством заключения соглашений о сотрудничеств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субъектов МСП и микрофинансовых организаций к кредитам и займа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</w:t>
              <w:softHyphen/>
              <w:t>рации  Красновского сель</w:t>
              <w:softHyphen/>
              <w:t>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Поддержка субъектов малого и среднего предпринимательства в сфере инноваций и промышленного производства</w:t>
            </w:r>
          </w:p>
        </w:tc>
      </w:tr>
      <w:tr>
        <w:trPr>
          <w:trHeight w:val="94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малых предприятий о существующих формах господдерж</w:t>
              <w:softHyphen/>
              <w:t>ки (через местные СМИ, семинары с предпринимателями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менения малыми предприятиями научных достижен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дготовке необходимых документов для финансирования инновационных проект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оздание реестра инновационных проектов субъектов МСП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истематизация данных об инновационных разра</w:t>
              <w:softHyphen/>
              <w:t xml:space="preserve">ботках и потребностях в разработках предприятий области.  Мониторинг кадрового потенциала. Привлечение внимания </w:t>
            </w:r>
          </w:p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инве</w:t>
              <w:softHyphen/>
              <w:t>сторо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b/>
                <w:b/>
                <w:sz w:val="28"/>
                <w:szCs w:val="28"/>
              </w:rPr>
            </w:pPr>
            <w:r>
              <w:rPr>
                <w:rFonts w:cs="Franklin Gothic Demi;Franklin Gothic Medium"/>
                <w:b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8" w:hanging="0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Demi;Franklin Gothic Medium" w:hAnsi="Franklin Gothic Demi;Franklin Gothic Medium" w:cs="Franklin Gothic Demi;Franklin Gothic Medium"/>
                <w:b/>
                <w:b/>
                <w:sz w:val="28"/>
                <w:szCs w:val="28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Поддержка внешнеэкономической деятельности, развитие международного и межрегионального сотрудничеств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Информирование субъектов МСП о субсидиях на возмещение части затрат, связанных с участием в зарубежных и российских выставочно-ярморочных мероприятия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Продвижение продукции на межрегиональные и зарубежные рынки, повышение конкурентоспособности продукции дон</w:t>
              <w:softHyphen/>
              <w:t>ских производителей</w:t>
            </w:r>
          </w:p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ектор экономики и финансов админист</w:t>
              <w:softHyphen/>
              <w:t>рации  Красновского сель</w:t>
              <w:softHyphen/>
              <w:t>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  <w:p>
            <w:pPr>
              <w:pStyle w:val="Normal"/>
              <w:autoSpaceDE w:val="false"/>
              <w:rPr>
                <w:rFonts w:cs="Franklin Gothic Demi;Franklin Gothic Medium"/>
                <w:b/>
                <w:b/>
                <w:sz w:val="28"/>
                <w:szCs w:val="28"/>
              </w:rPr>
            </w:pPr>
            <w:r>
              <w:rPr>
                <w:rFonts w:cs="Franklin Gothic Demi;Franklin Gothic Medium"/>
                <w:b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Информирование граждан, желающих организовать собственное дело, о формах государственной поддерж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Весь 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Работа   с молодежью (содействие в трудоустройстве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Привлечение молодежи в сферу предприниматель</w:t>
              <w:softHyphen/>
              <w:t>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2009-</w:t>
            </w:r>
          </w:p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2011 г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 Методическое, аналитическое, организационное обеспечение деятельности субъектов малого и среднего предпринимательства, органов местного самоуправления по реализации полномочий по развитию малого и среднего предпринимательства, организаций, образующих инфраструктуру поддержки субъектов малого и среднего </w:t>
            </w:r>
          </w:p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ни</w:t>
              <w:softHyphen/>
              <w:t>мательства</w:t>
            </w:r>
          </w:p>
        </w:tc>
      </w:tr>
      <w:tr>
        <w:trPr>
          <w:trHeight w:val="9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Разработка муниципальной целевой программы развития субъектов малого и среднего предпринимательства на 2012-2014 год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anklin Gothic Demi;Franklin Gothic Medium"/>
                <w:sz w:val="28"/>
                <w:szCs w:val="28"/>
              </w:rPr>
              <w:t>Обеспечение програмноцелевого подхода в реали</w:t>
              <w:softHyphen/>
              <w:t>зации политики админи</w:t>
              <w:softHyphen/>
              <w:t>страции района   в сфере развития субъектов мало</w:t>
              <w:softHyphen/>
              <w:t>го и среднего предприниматель-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Сектор экономики и финансов админист</w:t>
              <w:softHyphen/>
              <w:t>рации Красновского сель</w:t>
              <w:softHyphen/>
              <w:t>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2011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Финансирования не тре</w:t>
              <w:softHyphen/>
              <w:t>бу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28"/>
                <w:szCs w:val="28"/>
              </w:rPr>
            </w:pPr>
            <w:r>
              <w:rPr>
                <w:rFonts w:cs="Franklin Gothic Demi;Franklin Gothic Medium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Красновского сельского поселения                                  Г.В. Бадаев</w:t>
      </w:r>
    </w:p>
    <w:sectPr>
      <w:type w:val="nextPage"/>
      <w:pgSz w:orient="landscape" w:w="16838" w:h="11906"/>
      <w:pgMar w:left="567" w:right="674" w:gutter="0" w:header="0" w:top="709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altName w:val="Franklin Gothic Medium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50:00Z</dcterms:created>
  <dc:creator>Пользователь</dc:creator>
  <dc:description/>
  <cp:keywords/>
  <dc:language>en-US</dc:language>
  <cp:lastModifiedBy>user</cp:lastModifiedBy>
  <cp:lastPrinted>2009-03-30T14:43:00Z</cp:lastPrinted>
  <dcterms:modified xsi:type="dcterms:W3CDTF">2009-03-31T09:07:00Z</dcterms:modified>
  <cp:revision>17</cp:revision>
  <dc:subject/>
  <dc:title/>
</cp:coreProperties>
</file>